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</w:rPr>
        <w:t>Wyjaśnienia zapisów treści specyfikacji warunków zamówieni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 pierwszego postępowania na wykonanie zadania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Budowa budynku usługowego w Radomyślu Wielkim- Rynek 13”</w:t>
      </w:r>
    </w:p>
    <w:p>
      <w:pPr>
        <w:pStyle w:val="Normal"/>
        <w:spacing w:lineRule="auto" w:line="276"/>
        <w:ind w:right="1134" w:firstLine="70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</w:rPr>
        <w:t>Dokumentacja projektowa składa się z projektu pierwotnego oraz z projektu zamiennego. Projekt pierwotny należy rozpatrywać łącznie z projektem zamiennym.</w:t>
      </w:r>
    </w:p>
    <w:p>
      <w:pPr>
        <w:pStyle w:val="Normal"/>
        <w:spacing w:lineRule="auto" w:line="276"/>
        <w:ind w:right="1134" w:firstLine="708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dpowiedzi z dnia 14.04.2021 r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Pytanie nr 1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tyczy okien PCV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 UMAX=1,1 W/M2K  dotyczy całego okna – czy szyby?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powiedź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tyczy całego ok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Odpowiedzi z dnia 23.04.2021 r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Pytanie nr 1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ojekcie elektrycznym brak rzutów pietra i poddasza. Proszę o informację czy instalacje te wchodzą w zakres zadania. Jeżeli, tak to proszę o uzupełnienie projekt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2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dołączenie do dokumentacji projektowej schematów rozdzielnicy TO-1 i złącza ZK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3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dołączenie do dokumentacji projektowej schematu zasilania budynku. Nie znalazłem w zamieszczonej dokumentacji projektu podstawowego ze schematem zasila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 do pytania 1, 2, 3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17181A"/>
          <w:sz w:val="20"/>
          <w:szCs w:val="20"/>
        </w:rPr>
        <w:t xml:space="preserve">Zamawiający zamieszcza pierwotny projekt branży elektrycznej, który należy rozpatrywać łącznie z projektem zamiennym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4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informację czy likwidacja istniejących przyłączy napowietrznych jest częścią zadania i czy należy je wyceniać?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17181A"/>
          <w:sz w:val="20"/>
          <w:szCs w:val="20"/>
        </w:rPr>
        <w:t xml:space="preserve">Likwidacja istniejących przyłączy napowietrznych nie jest przedmiotem wyceny, będzie zrealizowana przez Zamawiającego we własnym zakresie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5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załączenie projektu wykonawczego konstrukcji oraz geologi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y wykonawcze nie były wykonywane, Zamawiający dysponuje projektem budowlanym w zakresie załączonym do przetargu. W załączeniu przesyłam badania geologiczne.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ytanie nr 6:</w:t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Dotyczy poz. 1.19.7 przedmiaru budowlanego - Proszę o wskazanie gdzie należy zamontować rolety elektryczne oraz o podanie ich parametrów 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kalizację rolet wskazano w części rysunkowej projektu – rys. 2.A. Rzut piętra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lety należy wykonać zgodnie z opisem projektu architektoniczno– budowlan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.13. Rolety p.poż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 oknach i drzwiach balkonowych na piętrze od strony podwórza projektowane rolety p.poż. EI60 z certyfikate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aseta i prowadnice ukryte w warstwie ocieplenia elewacj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7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podanie koloru RAL ślusarki okiennej i drzwiowej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or ciemnoszary RAL 7037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8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potwierdzenie, że rozbiórki budynków kolidujących z projektowanym budynkiem nie wchodzą w zakres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biórki budynków kolidujących z projektowanym budynkiem nie wchodzą w zakres oferty, nie należy ich wyceniać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9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szę o podanie specyfikacji zabudów meblowych – szafki kuchenne i szafy w zabudowie (rodzaj materiałów, ilości szuflad, sposób otwierania itp., gdyż ma to znaczny wpływ na cenę)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szafek górnych ok. 40cm. Wysokość szafek dolnych = wysokość blatu roboczego ok. 85cm. Blaty z płyty wiórowej laminowanej gr. 3,6cm. Szafki z płyty wiórowej meblowej gr.18mm obustronnie laminowanej. Krawędzie wykończone ABS. Standard – jak dla obiektów użyteczności publiczn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orystyka zostanie dobrana na etapie realizacji w ramach nadzoru autorskiego po przedłożeniu wzorników przez wykonawcę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ziały i sposób otwierania szafek wg załączonych rysunków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10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uzupełnienie dokumentacji projektowej o rozdzielnice wymienione w przedmiarze: RG, TO1, TO11, TO12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rPr>
          <w:rFonts w:ascii="Calibri" w:hAnsi="Calibri" w:cs="Calibri"/>
          <w:color w:val="17181A"/>
          <w:sz w:val="20"/>
          <w:szCs w:val="20"/>
        </w:rPr>
      </w:pPr>
      <w:r>
        <w:rPr>
          <w:rFonts w:cs="Calibri" w:ascii="Calibri" w:hAnsi="Calibri"/>
          <w:color w:val="17181A"/>
          <w:sz w:val="20"/>
          <w:szCs w:val="20"/>
        </w:rPr>
        <w:t>Zamawiający zamieszcza projekt branży elektrycznej.</w:t>
      </w:r>
    </w:p>
    <w:p>
      <w:pPr>
        <w:pStyle w:val="Normal"/>
        <w:jc w:val="both"/>
        <w:rPr>
          <w:rFonts w:ascii="Calibri" w:hAnsi="Calibri" w:cs="Calibri"/>
          <w:color w:val="17181A"/>
          <w:sz w:val="20"/>
          <w:szCs w:val="20"/>
        </w:rPr>
      </w:pPr>
      <w:r>
        <w:rPr>
          <w:rFonts w:cs="Calibri" w:ascii="Calibri" w:hAnsi="Calibri"/>
          <w:color w:val="17181A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dpowiedzi z dnia 27.04.2021 r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1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dołączenie do dokumentacji projektowej schematu kotłowni gazowej - w chwili obecnej brak jest możliwości weryfikacji poprawności ilości w przedmiarze dołączonym do dokumentacji przetargowej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 budowlany nie wymaga schematu kotłowni, schemat nie był opracowany. Wycenić zgodnie z przedmiarem robó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2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uzupełnienie kosztorysu o dostawę stacji uzdatniania wody - zgodnie z opisem instalacji, brak w przedmiarz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ozycja przedmiarowa nr 4.2.40 zawiera dostawę stacji uzdatniania wody wraz z montażem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3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onym przedmiarze występują powtórzone pozycje dotyczące elementów technologii kotłowni, proszę o wskazanie prawidłowych pozycj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cenie należy pominąć element. 4.1. (poz. 4.1.1 do 4.1.18), które zostały wstawione omyłkowo w przedmiarz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4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weryfikację i poprawę pozycji dotyczących naczyń przeponowych i zasobnika c.w.u. - niezgodność przedmiaru z opisem do projekt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przyjąć naczynie zbiorcze przeponowe 17 l. i 12 l. jak w/w przedmiarz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5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załączenie do dokumentacji karty doboru centrali wentylacyjnej ze wskazaniem podstawowych parametrów dobor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łącza karty doboru centrali wentylacyjnej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6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informację czy w budynku  projektowana jest instalacja ciepła technologicznego do central wentylacyjnych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jektowana  jest instalacja glikolowa do central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7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wskazanie technologii wykonania obudowy kanałów wentylacyjnych prowadzonych na zewnątrz budynku oraz uzupełnienie przedmiaru o odpowiednie pozycj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udowy kanałów wentylacyjnych ujęte w przedmiarze - poz.7.1.12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8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zę o informację jaką izolację ciepłochronną kanałów wentylacyjnych należy wycenić - zgodnie z opisem do projektu - wełna mineralna, czy zgodnie z przedmiarem wskazującym na zastosowanie płyt z pianki poliuretanowej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zolacja ma spełniać warunki izolacyjności ciepln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dpowiedzi z dnia 30.04.2021 r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1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publikowanym uzupełnieniu dokumentacji w dniu 23.04.2021 roku w części dotyczącej pierwotnego projektu instalacji elektrycznej, skan schematu tablicy bezpiecznikowej T11 jest znacznie obcięty co uniemożliwia jego pełne odczytanie a tym samym wycenę. Proszę o udostępnienie pełnego schematu tejże tablicy;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chemat w załączeni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ytanie nr 2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publikowanym uzupełnieniu dokumentacji w dniu 23.04.2021 roku w części dotyczącej pierwotnego projektu instalacji elektrycznej na rysunkach dotyczących oświetlenia elektrycznego brak jest parametrów elektrycznych i świetlnych opraw oświetlenia podstawowego. Proszę o uzupełnienie tych parametrów (dotyczy m.in.: mocy oprawy, ilości lumenów, barwy światła itp.);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wyceny należy przyjmować parametry wg projektu jak dla części objętej projektem zamiennym oraz opisami w przedmiarach robót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b/>
          <w:sz w:val="20"/>
          <w:szCs w:val="20"/>
        </w:rPr>
        <w:t>Pytanie nr 3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 1 lipca 2017 roku weszło w życie </w:t>
      </w:r>
      <w:r>
        <w:rPr>
          <w:rStyle w:val="Font"/>
          <w:rFonts w:cs="Calibri" w:ascii="Calibri" w:hAnsi="Calibri"/>
          <w:color w:val="000000"/>
          <w:sz w:val="20"/>
          <w:szCs w:val="20"/>
        </w:rPr>
        <w:t>Nowe Rozporządzenie, nazywane w skrócie CPR, Parlamentu Europejskiego i Rady Unii Europejskiej nr 305/2011 z dnia 9 marca 2011, którego postanowienia są ściśle powiązane z wejściem w życie zharmonizowanej</w:t>
      </w:r>
      <w:r>
        <w:rPr>
          <w:rStyle w:val="Font"/>
          <w:rFonts w:cs="Calibri" w:ascii="Calibri" w:hAnsi="Calibri"/>
          <w:b/>
          <w:color w:val="000000"/>
          <w:sz w:val="20"/>
          <w:szCs w:val="20"/>
        </w:rPr>
        <w:t>, 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>nowej normy PN-EN 50575, która w szczegółowy sposób ustala wymagania dotyczące przewodów elektrycznych jako wyrobów budowlan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 na tym obiekcie nie powinny być zastosowane przewody zgodnie z powyżej cytowanym Rozporządzeniem i Normą?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dpowiedź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stosować przewody zgodnie z projekte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y są zobowiązani uwzględnić powyższe wyjaśnienia podczas sporządzania i składania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3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itspanbold1">
    <w:name w:val="searchitspanbold1"/>
    <w:qFormat/>
    <w:rPr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earchitspanbold">
    <w:name w:val="searchitspanbol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6:00Z</dcterms:created>
  <dc:creator>Marcin Dudek</dc:creator>
  <dc:description/>
  <cp:keywords/>
  <dc:language>en-US</dc:language>
  <cp:lastModifiedBy>Joanna Kulpa</cp:lastModifiedBy>
  <cp:lastPrinted>2021-05-20T11:44:00Z</cp:lastPrinted>
  <dcterms:modified xsi:type="dcterms:W3CDTF">2021-05-20T13:0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527275F455EE4CBB74117BFEC14D48</vt:lpwstr>
  </property>
</Properties>
</file>